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1757" w:hRule="atLeast"/>
        </w:trPr>
        <w:tc>
          <w:tcPr>
            <w:tcW w:w="4139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8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оказан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 медицинско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и в Иркутской области на 2014 год и на плановый период 2015 и 2016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заболеваний, при которых обеспечивается проведение программ ЭКО за счет средств ОМС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5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КБ-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болева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28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к андрогенов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89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функции яичников, возникшее после медицинских процедур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N97.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одие, связанное с отсутствием овуляции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97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но-перитонеальное бесплодие.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р здравоохранения                               Директор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ркутской области                                            ГУ ТФОМС гражд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ркут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Н.Г. Корнилов                               ____________ С.В. Ш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За счет средств ОМС запланированы 650 законченных случаев применения вспомогательных репродуктивных технологий (экстракорпорального оплодотворения) в условиях дневного стационара, из них 600 законченных случаев экстракорпорального оплодотворения запланировано в государственном бюджетном учреждении здравоохранения «Иркутская ордена «Знак Почета» областная клиническая больница», 50 законченных случаев экстракорпорального оплодотворения запланировано в обществе с ограниченной ответственностью «Центр репродуктивной медицины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29:00Z</dcterms:created>
  <dc:creator>lad2</dc:creator>
  <dc:description/>
  <cp:keywords/>
  <dc:language>en-US</dc:language>
  <cp:lastModifiedBy>lad2</cp:lastModifiedBy>
  <cp:lastPrinted>2013-12-12T15:29:00Z</cp:lastPrinted>
  <dcterms:modified xsi:type="dcterms:W3CDTF">2013-12-24T02:32:00Z</dcterms:modified>
  <cp:revision>4</cp:revision>
  <dc:subject/>
  <dc:title>Приложение  8</dc:title>
</cp:coreProperties>
</file>